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к постановлению администрации                          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tabs>
          <w:tab w:val="clear" w:pos="708"/>
          <w:tab w:val="left" w:pos="2400" w:leader="none"/>
          <w:tab w:val="left" w:pos="4820" w:leader="none"/>
          <w:tab w:val="right" w:pos="6434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7.2012 г. № 195</w:t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 на 2012 -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целевой Программы «Развитие массового спорта в Курчанском сельском поселении Темрюкского района на 2012 - 2014 годы»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 объемы и источники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Ресурсное обеспеч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ценка социально-экономической эффективности и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432" w:right="72" w:hanging="0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Развитие массового спорта в Курчанском сельском поселении Темрюкского района на 2012 - 2014 годы» (далее Программа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9 ФЗ от 4.12.2007 года № 329-ФЗ «О физической культуре и спорте в РФ», Бюджетный кодекс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а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Администрация Курчанского сельского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03" w:hanging="0"/>
              <w:jc w:val="both"/>
              <w:rPr/>
            </w:pPr>
            <w:r>
              <w:rPr>
                <w:sz w:val="28"/>
                <w:szCs w:val="28"/>
              </w:rPr>
              <w:t>МАУ «Культура плюс» Курчанского        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егулярных заняти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й культурой и спортом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лечение в активные занят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й  культурой и спортом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их слоев населения, особенно детей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лодежи, проведение спортивно-массовых мероприятий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краевых соревнованиях по разным видам спорт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занятий физическо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ой и спортом различных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й населения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обходимым инвентарем и оборудованием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паганда здорового образа жизни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изическое воспитание и развитие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портивного молодежного движения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формирование  негативного отношен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дростков и молодежи к употреблению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ркоти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од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403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– средства бюджета Курчанского сельского поселения Темрюкского района в размере 480131,68 руб., в том числе:</w:t>
            </w:r>
          </w:p>
          <w:p>
            <w:pPr>
              <w:pStyle w:val="Normal"/>
              <w:ind w:left="403" w:hanging="0"/>
              <w:rPr/>
            </w:pPr>
            <w:r>
              <w:rPr>
                <w:sz w:val="28"/>
                <w:szCs w:val="28"/>
              </w:rPr>
              <w:t xml:space="preserve">2012год - </w:t>
            </w:r>
            <w:r>
              <w:rPr>
                <w:bCs/>
                <w:sz w:val="28"/>
                <w:szCs w:val="28"/>
              </w:rPr>
              <w:t>246131,68</w:t>
            </w:r>
            <w:r>
              <w:rPr>
                <w:sz w:val="28"/>
                <w:szCs w:val="28"/>
              </w:rPr>
              <w:t xml:space="preserve"> рублей </w:t>
            </w:r>
          </w:p>
          <w:p>
            <w:pPr>
              <w:pStyle w:val="Normal"/>
              <w:ind w:left="403" w:hanging="0"/>
              <w:rPr/>
            </w:pPr>
            <w:r>
              <w:rPr>
                <w:sz w:val="28"/>
                <w:szCs w:val="28"/>
              </w:rPr>
              <w:t xml:space="preserve">2013год - 117000 рублей </w:t>
            </w:r>
          </w:p>
          <w:p>
            <w:pPr>
              <w:pStyle w:val="Normal"/>
              <w:ind w:left="403" w:hanging="0"/>
              <w:rPr/>
            </w:pPr>
            <w:r>
              <w:rPr>
                <w:sz w:val="28"/>
                <w:szCs w:val="28"/>
              </w:rPr>
              <w:t>2014год – 117000 рубле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2" w:righ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Не существуют добровольные спортивные общества, профессиональные союзы прекратили работу в коллективах, семьях своих сотрудников, направленную на участие в спортивных мероприятиях, в учреждениях не ведется спортивно-массовая работа. Трудовым коллективам рисоводческих госпредприятий, которые находятся на территории поселения после экономического развала  хозяйств, было не до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масс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left="360" w:right="-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left="360" w:right="-2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, объемы и источники финансирования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созданию условий для занятий физической культурой и спортом различных категорий населения, оснащению муниципальных учреждений спортивной направленности в системе органов управления физической культурой и спортом и учреждений дополнительного образования детей в системе управления образования необходимым спортивным инвентарем и оборудованием, повышению эффективности спортивно-массовых мероприятий и привлечению к участию в них различных категорий населения представлена в следующей таблице:</w:t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крепление материально-технической базы массового спорт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97"/>
        <w:gridCol w:w="1849"/>
        <w:gridCol w:w="3232"/>
      </w:tblGrid>
      <w:tr>
        <w:trPr>
          <w:trHeight w:val="7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 на 2012 год</w:t>
            </w:r>
          </w:p>
        </w:tc>
      </w:tr>
      <w:tr>
        <w:trPr>
          <w:trHeight w:val="6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спортивного инвентаря и оборудовани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 Мероприятия, направленные на поддержку и развитие массового спорта</w:t>
      </w:r>
    </w:p>
    <w:p>
      <w:pPr>
        <w:pStyle w:val="TextBodyIndent"/>
        <w:ind w:left="708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7"/>
        <w:gridCol w:w="1949"/>
        <w:gridCol w:w="1985"/>
        <w:gridCol w:w="1417"/>
        <w:gridCol w:w="19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 том числе: на 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проведение соревнований по различным видам спорта внутри поселения между возрастными команда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любительских спортивных объединений: теннис, фитнес-клу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Участие  в соревнованиях среди администраций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массовых мероприятий с привлечением спортсменов с показательными выступлениями: гимнастика, аэробика, гиревый спорт, борьба и т.д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и проведение соревнований между командами трудовых коллектив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Турниры по настольному теннис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дворовых  спортивных площад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, направленные на пропаганду, поддержку и развитие массового спор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3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3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08" w:right="0" w:hanging="0"/>
        <w:jc w:val="center"/>
        <w:rPr/>
      </w:pPr>
      <w:r>
        <w:rPr>
          <w:b/>
          <w:szCs w:val="28"/>
        </w:rPr>
        <w:t>3.3. Организация мероприятий для детей и подростков</w:t>
      </w:r>
    </w:p>
    <w:p>
      <w:pPr>
        <w:pStyle w:val="TextBodyIndent"/>
        <w:ind w:left="-108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98"/>
        <w:gridCol w:w="1505"/>
        <w:gridCol w:w="2058"/>
        <w:gridCol w:w="1290"/>
        <w:gridCol w:w="215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ъем финансирования,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 том числе: на 2012 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ссовые соревнования среди детей и подростков по месту житель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урнир по футболу дворовых команд внутри посе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ивно-игровые мероприятия для дет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профилактике наркомании и безнадзорности правонаруш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131,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131,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7531,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7531,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246131,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246131,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подлежат ежегодному уточнению при принятии бюджета на сессии Совета Курчанского сельского поселения Темрюкского района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Ресурсное обеспечение программы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 объем финансирования программных мероприятий до 2014 года составляет 480131,68 рублей из бюджета Курчанского сельского поселения Темрюкского района, в том числе: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012год - </w:t>
      </w:r>
      <w:r>
        <w:rPr>
          <w:bCs/>
          <w:sz w:val="28"/>
          <w:szCs w:val="28"/>
        </w:rPr>
        <w:t>246131,68</w:t>
      </w:r>
      <w:r>
        <w:rPr>
          <w:sz w:val="28"/>
          <w:szCs w:val="28"/>
        </w:rPr>
        <w:t xml:space="preserve"> рублей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013год - 117000 рублей </w:t>
      </w:r>
    </w:p>
    <w:p>
      <w:pPr>
        <w:pStyle w:val="Normal"/>
        <w:ind w:firstLine="851"/>
        <w:rPr/>
      </w:pPr>
      <w:r>
        <w:rPr>
          <w:sz w:val="28"/>
          <w:szCs w:val="28"/>
        </w:rPr>
        <w:t>2014год – 117000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Оценка социально-экономической эффективности и критерии выполнения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 по месту жительства, увеличить количество детей, подростков, молодежи и прочих категорий населения, регулярно занимающихся физической культурой и спорт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итериями, которыми оценивается выполнение Программы, являе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дение комплексных спартакиад среди различных категорий населения Курчан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соревнования среди детей и подрост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материально-технической баз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и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осуществляется МАУ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инструктора по физической культуре и спор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занимающихся спортом, сравнительный анализ с предыдущим год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У «Культура плюс»</w:t>
      </w:r>
    </w:p>
    <w:p>
      <w:pPr>
        <w:pStyle w:val="Normal"/>
        <w:jc w:val="both"/>
        <w:rPr/>
      </w:pPr>
      <w:r>
        <w:rPr>
          <w:sz w:val="28"/>
          <w:szCs w:val="28"/>
        </w:rPr>
        <w:t>Курчанского сельского поселения                                                    И.Н.Исмаил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2:00Z</dcterms:created>
  <dc:creator>9</dc:creator>
  <dc:description/>
  <cp:keywords/>
  <dc:language>en-US</dc:language>
  <cp:lastModifiedBy>виталий</cp:lastModifiedBy>
  <cp:lastPrinted>2012-07-19T09:48:00Z</cp:lastPrinted>
  <dcterms:modified xsi:type="dcterms:W3CDTF">2012-11-13T14:30:00Z</dcterms:modified>
  <cp:revision>17</cp:revision>
  <dc:subject/>
  <dc:title>                                                               </dc:title>
</cp:coreProperties>
</file>